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KONKURS OMNIBUS DLA UCZNIÓW KLAS III</w:t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 xml:space="preserve"> </w:t>
      </w:r>
      <w:r>
        <w:rPr>
          <w:b/>
          <w:bCs/>
        </w:rPr>
        <w:t>SZKÓŁ PODSTAWOWYCH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firstLine="708"/>
        <w:jc w:val="both"/>
        <w:rPr/>
      </w:pPr>
      <w:r>
        <w:rPr/>
        <w:t>Konkurs Omnibus skierowany jest do uczniów klas trzecich Szkół Podstawowych. Organizatorem konkursu jest zespół nauczycieli nauczania zintegrowanego Publicznej Szkoły Podstawowej nr 1 w Strzelcach Op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omysł zorganizowania konkursu „Omnibus” dla uczniów klas trzecich zrodził się w 2002 roku.  Był odpowiedzią na wprowadzenie nauczania zintegrowanego w  kl. I – III. Na terenie naszej gminy przeprowadzane były konkursy przedmiotowe: ortograficzny, matematyczny, ekologiczny i recytatorski. Zauważyłyśmy potrzebę zorganizowania konkursu,  który łączyłby w sobie treści edukacyjne z zakresu 3- letniego cyklu edukacji szkolnej: polonistycznej, matematycznej, przyrodniczo-społecznej, plastyczno-technicznej, ruchowo-muzycznej i stwarzałby uczniom możliwość sprawdzenia swoich umiejętności i wiadomości podczas wspólnej zabawy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Celem konkursu jest:</w:t>
      </w:r>
    </w:p>
    <w:p>
      <w:pPr>
        <w:pStyle w:val="TextBody"/>
        <w:numPr>
          <w:ilvl w:val="0"/>
          <w:numId w:val="3"/>
        </w:numPr>
        <w:jc w:val="both"/>
        <w:rPr/>
      </w:pPr>
      <w:r>
        <w:rPr/>
        <w:t>Zwiększenie efektywności w pracy z uczniem zdolnym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</w:rPr>
        <w:t>Rozwijanie zainteresowań i umiejętności w samodzielnej pracy uczniów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Rozwijanie uzdolnień indywidualnych uczniów i ich osobowości.</w:t>
      </w:r>
    </w:p>
    <w:p>
      <w:pPr>
        <w:pStyle w:val="Normal"/>
        <w:numPr>
          <w:ilvl w:val="0"/>
          <w:numId w:val="3"/>
        </w:numPr>
        <w:jc w:val="both"/>
        <w:rPr>
          <w:sz w:val="28"/>
        </w:rPr>
      </w:pPr>
      <w:r>
        <w:rPr>
          <w:sz w:val="28"/>
        </w:rPr>
        <w:t>Wykorzystanie wiedzy we wspólnej zabaw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Konkurs przebiega w dwóch etapach: szkolnym i gminnym.</w:t>
      </w:r>
    </w:p>
    <w:p>
      <w:pPr>
        <w:pStyle w:val="Normal"/>
        <w:jc w:val="both"/>
        <w:rPr/>
      </w:pPr>
      <w:r>
        <w:rPr>
          <w:sz w:val="28"/>
        </w:rPr>
        <w:t>W konkursie biorą  udział uczniowie klas trzecich z terenu gminy, którzy wyłonieni zostają przez wychowawców podczas etapu szkolnego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  <w:t>Do tej pory przeprowadziliśmy dwie edycje konkursu. Każda z nich przebiegała pod innym hasłem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W pierwszym roku brzmiało ono „Jestem mieszkańcem gminy Strzelce Op”, a w roku następnym „Mój dziecięcy świat”. Wokół tych haseł tematycznych zintegrowane zostały treści poszczególnych edukacji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Prace konkursowe oceniała komisja powołana w dniu konkursu w skład, której wchodziły: metodyk nauczania zintegrowanego i nauczyciele z poszczególnych szkół, których uczniowie brali udział w konkursie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Dzieci między innymi rozwiązywały następujące zadania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Z liter tworzących nazwę Strzelce Opolskie ułóż 8 rzeczowników. </w:t>
      </w:r>
    </w:p>
    <w:p>
      <w:pPr>
        <w:pStyle w:val="Normal"/>
        <w:jc w:val="both"/>
        <w:rPr>
          <w:sz w:val="32"/>
        </w:rPr>
      </w:pPr>
      <w:r>
        <w:rPr>
          <w:b/>
          <w:bCs/>
          <w:sz w:val="28"/>
        </w:rPr>
        <w:t>Każdą literę możesz w wyrazie użyć tylko raz.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Z Kadłuba do Grodziska jest 5 km. Z Kadłuba do Strzelec Opolskich jest 17 km. Droga pomiędzy Rozmierką a Strzelcami jest o 2 km dłuższa niż droga pomiędzy Rozmierką a Grodziskiem. Ile kilometrów jest z Rozmierki do Strzelec Opolskich, a ile z Rozmierki do Grodziska?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Pokoloruj herb Strzelec Op. stosując odpowiednie kolory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W pionowych i poziomych rzędach ukryto wśród innych liter nazwy  wiosek gminy Strzelce Op. Odszukaj je i napisz pod spodem w kolejności alfabetycznej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tbl>
      <w:tblPr>
        <w:tblW w:w="56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  <w:gridCol w:w="56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G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D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J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K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H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Z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L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E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P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R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O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T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  <w:lang w:val="de-DE"/>
              </w:rPr>
            </w:pPr>
            <w:r>
              <w:rPr>
                <w:b/>
                <w:bCs/>
                <w:lang w:val="de-DE"/>
              </w:rPr>
              <w:t>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W</w:t>
            </w:r>
          </w:p>
        </w:tc>
      </w:tr>
    </w:tbl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kstpodstawowy2"/>
        <w:numPr>
          <w:ilvl w:val="0"/>
          <w:numId w:val="2"/>
        </w:numPr>
        <w:jc w:val="both"/>
        <w:rPr/>
      </w:pPr>
      <w:r>
        <w:rPr/>
        <w:t>Dla 88 harcerzy i 9 opiekunów jadących na obóz zamówiono 1 duży i 1 mały autokar. W dużym autokarze jest 55 miejsc siedzących, a w małym o 7 miejsc mniej niż w dużym. Ile wolnych miejsc siedzących zostanie w obu autokarach?</w:t>
      </w:r>
    </w:p>
    <w:p>
      <w:pPr>
        <w:pStyle w:val="TextBody"/>
        <w:jc w:val="both"/>
        <w:rPr/>
      </w:pPr>
      <w:r>
        <w:rPr/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W 5 zdaniach napisz, dlaczego warto pojechać w czasie wakacji nad morze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numPr>
          <w:ilvl w:val="0"/>
          <w:numId w:val="2"/>
        </w:numPr>
        <w:jc w:val="both"/>
        <w:rPr>
          <w:b/>
          <w:b/>
          <w:bCs/>
        </w:rPr>
      </w:pPr>
      <w:r>
        <w:rPr>
          <w:b/>
          <w:bCs/>
        </w:rPr>
        <w:t>Na mapie Polski zaznacz kierunki świata oraz Warszawę, Kraków, Zakopane, Opole, Bałtyk, Wisłę i Odrę.</w:t>
      </w:r>
    </w:p>
    <w:p>
      <w:pPr>
        <w:pStyle w:val="TextBody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both"/>
        <w:rPr/>
      </w:pPr>
      <w:r>
        <w:rPr/>
        <w:t>Nauczyciele z zainteresowaniem odpowiedzieli na konkurs przygotowując i zgłaszając uczniów.</w:t>
      </w:r>
    </w:p>
    <w:p>
      <w:pPr>
        <w:pStyle w:val="TextBody"/>
        <w:jc w:val="both"/>
        <w:rPr/>
      </w:pPr>
      <w:r>
        <w:rPr/>
        <w:t xml:space="preserve">Uczniowie chętnie podejmowali stawiane przed nimi zadania konkursowe. Podczas konkursów panowała miła i przyjazna atmosfera. </w:t>
      </w:r>
    </w:p>
    <w:p>
      <w:pPr>
        <w:pStyle w:val="TextBody"/>
        <w:jc w:val="both"/>
        <w:rPr/>
      </w:pPr>
      <w:r>
        <w:rPr/>
        <w:t xml:space="preserve">Założenia konkursu i cele zostały osiągnięte </w:t>
      </w:r>
    </w:p>
    <w:p>
      <w:pPr>
        <w:pStyle w:val="TextBody"/>
        <w:jc w:val="both"/>
        <w:rPr/>
      </w:pPr>
      <w:r>
        <w:rPr/>
        <w:t>W dwóch edycjach wyłoniono „Omnibusa” roku 2002 i 2003. Wspólne przygotowywanie konkursów nauczyło nauczycielki pracy zespołowej,  podziału zadań i wzajemnej odpowiedzialności.</w:t>
      </w:r>
    </w:p>
    <w:p>
      <w:pPr>
        <w:pStyle w:val="TextBody"/>
        <w:jc w:val="both"/>
        <w:rPr/>
      </w:pPr>
      <w:r>
        <w:rPr/>
        <w:t xml:space="preserve">W obecnym roku szkolnym zostanie przeprowadzony kolejny konkurs pod hasłem tematycznym „Piękna nasza Polska cała”. </w:t>
      </w:r>
    </w:p>
    <w:p>
      <w:pPr>
        <w:pStyle w:val="TextBody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Koordynator i pomysłodawca konkursu 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Nauczycielka  PSP nr 1 w Strzelcach Op. -  mgr Justyna Niemczyk</w:t>
      </w:r>
    </w:p>
    <w:p>
      <w:pPr>
        <w:pStyle w:val="Heading2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bCs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6T17:55:00Z</dcterms:created>
  <dc:creator>Justyna Niemczyk</dc:creator>
  <dc:description/>
  <dc:language>en-US</dc:language>
  <cp:lastModifiedBy>Justyna Niemczyk</cp:lastModifiedBy>
  <cp:lastPrinted>2004-05-06T22:25:00Z</cp:lastPrinted>
  <dcterms:modified xsi:type="dcterms:W3CDTF">2004-05-19T19:54:00Z</dcterms:modified>
  <cp:revision>9</cp:revision>
  <dc:subject/>
  <dc:title/>
</cp:coreProperties>
</file>